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Our Solar System: True or False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057900</wp:posOffset>
                </wp:positionH>
                <wp:positionV relativeFrom="paragraph">
                  <wp:posOffset>635</wp:posOffset>
                </wp:positionV>
                <wp:extent cx="43434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M4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8pt;mso-wrap-distance-left:9.05pt;mso-wrap-distance-right:9.05pt;mso-wrap-distance-top:0pt;mso-wrap-distance-bottom:0pt;margin-top:0pt;mso-position-vertical-relative:text;margin-left:47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M4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The Sun is at the centre of our solar syste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U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are 10 planets in our Solar Syste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LSE. Nine planets orbit the Sun. The Sun is a sta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Half of the Earth is covered by water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LSE. 70% of the earth is covered by wat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rcury is the closest planet to the su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U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nus is the coldest plane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LSE. Venus is the hottest plane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uto is the largest plane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LSE. Pluto is the smallest plane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uto is the only planet that has not been visited by a spacecraf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U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ur planets have rings around the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UE. Jupiter, Saturn, Uranus &amp; Neptune. Saturn has the biggest &amp; best know ring syste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Mars is known as the Red Plane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U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are 1,000 stars in our galax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ALSE. There are about one hundred thousand million stars in our galaxy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That’s 100,000,000,000!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upiter is heavier than all the other planets put togeth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U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moon orbits the earth once every yea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LSE. The moon orbits the earth every 29.5 day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first two men on the moon were Neil Armstrong and Buzz Aldrin.</w:t>
      </w:r>
    </w:p>
    <w:p>
      <w:pPr>
        <w:pStyle w:val="Normal"/>
        <w:rPr/>
      </w:pPr>
      <w:r>
        <w:rPr>
          <w:rFonts w:cs="Comic Sans MS" w:ascii="Comic Sans MS" w:hAnsi="Comic Sans MS"/>
        </w:rPr>
        <w:t>TRUE. They flew there in Apollo 11 and landed on the moon on 20 July 1969.</w:t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20:18:00Z</dcterms:created>
  <dc:creator>Iain McNab</dc:creator>
  <dc:description/>
  <cp:keywords/>
  <dc:language>en-US</dc:language>
  <cp:lastModifiedBy>MaG</cp:lastModifiedBy>
  <cp:lastPrinted>2010-05-31T12:58:00Z</cp:lastPrinted>
  <dcterms:modified xsi:type="dcterms:W3CDTF">2010-05-31T11:59:00Z</dcterms:modified>
  <cp:revision>5</cp:revision>
  <dc:subject/>
  <dc:title>Our Solar System: True or Fal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